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ab/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СЕЛЕКЦИОНН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июня 2012года № 65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rFonts w:cs="Arial" w:ascii="Arial" w:hAnsi="Arial"/>
          <w:b/>
          <w:sz w:val="32"/>
          <w:szCs w:val="32"/>
          <w:vertAlign w:val="superscrip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655</wp:posOffset>
                </wp:positionV>
                <wp:extent cx="3611880" cy="23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8.45pt;mso-wrap-distance-left:0pt;mso-wrap-distance-right:9pt;mso-wrap-distance-top:0pt;mso-wrap-distance-bottom:0pt;margin-top:-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Администрации Селекционного сельсовета Льговского района по предоставле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 Правительства  Российской  Федерации  от  </w:t>
      </w:r>
      <w:r>
        <w:rPr>
          <w:rFonts w:cs="Arial" w:ascii="Arial" w:hAnsi="Arial"/>
          <w:color w:val="000000"/>
          <w:sz w:val="24"/>
          <w:szCs w:val="24"/>
        </w:rPr>
        <w:t xml:space="preserve">16.12.2011 года № 113 </w:t>
      </w:r>
      <w:r>
        <w:rPr>
          <w:rFonts w:cs="Arial" w:ascii="Arial" w:hAnsi="Arial"/>
          <w:sz w:val="24"/>
          <w:szCs w:val="24"/>
        </w:rPr>
        <w:t xml:space="preserve">«Об утверждении Порядка разработки и утверждения административных регламентов  предоставления муниципальных услуг», Администрация Селекционного сельсовета Льговского района» Курской области </w:t>
      </w:r>
      <w:r>
        <w:rPr>
          <w:rFonts w:cs="Arial" w:ascii="Arial" w:hAnsi="Arial"/>
          <w:b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й административный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гламент</w:t>
        </w:r>
      </w:hyperlink>
      <w:r>
        <w:rPr>
          <w:rFonts w:cs="Arial" w:ascii="Arial" w:hAnsi="Arial"/>
          <w:sz w:val="24"/>
          <w:szCs w:val="24"/>
        </w:rPr>
        <w:t xml:space="preserve"> по предоставле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 заместителя главы администрации Селекционного сельсовета Льговского района Е.Н. Коростелев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подписания и подлежат обнародованию   на информационных стендах Селекционного сельсовет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 Селекционного сельсовета                                       А.М.Фрундин</w:t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«Администрация Селекционного сельсовета </w:t>
      </w:r>
    </w:p>
    <w:p>
      <w:pPr>
        <w:pStyle w:val="Normal"/>
        <w:jc w:val="right"/>
        <w:rPr/>
      </w:pPr>
      <w:r>
        <w:rPr>
          <w:rFonts w:cs="Arial" w:ascii="Arial" w:hAnsi="Arial"/>
          <w:shadow/>
          <w:sz w:val="24"/>
          <w:szCs w:val="24"/>
        </w:rPr>
        <w:t>Льговского района»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hadow/>
          <w:sz w:val="24"/>
          <w:szCs w:val="24"/>
        </w:rPr>
        <w:t xml:space="preserve">от  22.06.2012 г. № 65 </w:t>
      </w:r>
    </w:p>
    <w:p>
      <w:pPr>
        <w:pStyle w:val="Style14"/>
        <w:jc w:val="center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ТИВНЫЙ РЕГЛАМЕНТ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отдела организационной и  кадровой работы, Администрации Селекционного сельсовета Льговского района  Курской области по предоставле</w:t>
        <w:softHyphen/>
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  <w:tab w:val="left" w:pos="5954" w:leader="none"/>
        </w:tabs>
        <w:ind w:left="431" w:hanging="431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О</w:t>
      </w:r>
      <w:r>
        <w:rPr>
          <w:rFonts w:cs="Arial" w:ascii="Arial" w:hAnsi="Arial"/>
          <w:bCs/>
          <w:sz w:val="24"/>
          <w:szCs w:val="24"/>
          <w:lang w:val="uk-UA"/>
        </w:rPr>
        <w:t>БЩИЕ ПОЛОЖЕНИЯ</w:t>
      </w:r>
    </w:p>
    <w:p>
      <w:pPr>
        <w:pStyle w:val="Style14"/>
        <w:ind w:firstLine="6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1. Административный регламент </w:t>
      </w:r>
      <w:r>
        <w:rPr>
          <w:rFonts w:cs="Arial" w:ascii="Arial" w:hAnsi="Arial"/>
          <w:bCs/>
          <w:kern w:val="2"/>
          <w:sz w:val="24"/>
          <w:szCs w:val="24"/>
        </w:rPr>
        <w:t xml:space="preserve">  Администрации Селекционного сельсовета Льговского района  Курской области по предоставле</w:t>
        <w:softHyphen/>
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»</w:t>
      </w:r>
      <w:r>
        <w:rPr>
          <w:rFonts w:cs="Arial" w:ascii="Arial" w:hAnsi="Arial"/>
          <w:kern w:val="2"/>
          <w:sz w:val="24"/>
          <w:szCs w:val="24"/>
        </w:rPr>
        <w:t xml:space="preserve"> (да</w:t>
        <w:softHyphen/>
        <w:t>лее – административ</w:t>
        <w:softHyphen/>
        <w:t xml:space="preserve">ный регламент) </w:t>
      </w:r>
      <w:r>
        <w:rPr>
          <w:rFonts w:cs="Arial" w:ascii="Arial" w:hAnsi="Arial"/>
          <w:sz w:val="24"/>
          <w:szCs w:val="24"/>
        </w:rPr>
        <w:t>раз</w:t>
        <w:softHyphen/>
        <w:t>работан в це</w:t>
        <w:softHyphen/>
        <w:t>лях повышения качества предоставления и доступности  муни</w:t>
        <w:softHyphen/>
        <w:t>ципальной  услуги, повышения эффективности деятель</w:t>
        <w:softHyphen/>
        <w:t>ности  органов   местного   самоуправле</w:t>
        <w:softHyphen/>
        <w:t>ния, создания комфортных условий для участников отношений, возникаю</w:t>
        <w:softHyphen/>
        <w:t>щих при предоставлении услуги, и определяет сроки и последовательность действий (административных  про</w:t>
        <w:softHyphen/>
        <w:t>цедур) при предо</w:t>
        <w:softHyphen/>
        <w:t>ставлении услуги.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1.2. Действие административного регламента распространяется на лиц, замещавших должности муниципальной службы, преду</w:t>
        <w:softHyphen/>
        <w:t>смотренные Перечнем должностей муниципальной службы  в органах местного самоуправления Селекционного сельсовета Льговского района Курской области, утвержденным решением   Собрания Селекционного сельсовета Льговского района Курской области от 15 декабря 2010 г. №04/08 «О пенсионном обеспечении муниципальных служащих Селекционного сельсовета Льговского района»,  при наличии условий, дающих право на пенсию за выслу</w:t>
        <w:softHyphen/>
        <w:t>гу лет, и в размерах, пре</w:t>
        <w:softHyphen/>
        <w:t>дусмотренных Законом Курской области от 13.06.2007 года № 60-ЗКО  «О муниципальной службе в Курской области».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 xml:space="preserve">1.3. Непосредственным исполнителем муниципальной услуги является </w:t>
      </w:r>
      <w:r>
        <w:rPr>
          <w:rFonts w:cs="Arial" w:ascii="Arial" w:hAnsi="Arial"/>
          <w:bCs/>
          <w:kern w:val="2"/>
          <w:sz w:val="24"/>
          <w:szCs w:val="24"/>
        </w:rPr>
        <w:t xml:space="preserve"> начальник отдела учета и отчетности  Администрации Селекционного сельсовета Льговского района  Курской области. </w:t>
      </w:r>
    </w:p>
    <w:p>
      <w:pPr>
        <w:pStyle w:val="Style14"/>
        <w:ind w:firstLine="690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</w:t>
      </w:r>
      <w:r>
        <w:rPr>
          <w:rFonts w:cs="Arial" w:ascii="Arial" w:hAnsi="Arial"/>
          <w:bCs/>
          <w:kern w:val="2"/>
          <w:sz w:val="24"/>
          <w:szCs w:val="24"/>
        </w:rPr>
        <w:t xml:space="preserve">Администрация Селекционного сельсовета Льговского района Курской области расположена по адресу: 307720, Курская область,  Льговский район, п. Селекционный, ул. Центральная ,д.6. Тел. 8 (47140) 93-2-98. </w:t>
      </w:r>
    </w:p>
    <w:p>
      <w:pPr>
        <w:pStyle w:val="Style14"/>
        <w:ind w:firstLine="69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Адрес официального сайта Администрации Селекционного сельсовета Льговского района Курской области:  </w:t>
      </w:r>
      <w:r>
        <w:rPr>
          <w:rFonts w:cs="Arial" w:ascii="Arial" w:hAnsi="Arial"/>
          <w:sz w:val="24"/>
          <w:szCs w:val="24"/>
          <w:lang w:val="en-US"/>
        </w:rPr>
        <w:t>selek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kurc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Адрес электронной почты: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elekcion</w:t>
      </w:r>
      <w:r>
        <w:rPr>
          <w:rFonts w:cs="Arial" w:ascii="Arial" w:hAnsi="Arial"/>
          <w:sz w:val="24"/>
          <w:szCs w:val="24"/>
        </w:rPr>
        <w:t>46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Style14"/>
        <w:ind w:firstLine="69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СТАНДАРТ ПРЕДОСТАВЛЕНИЯ МУНИЦИ</w:t>
        <w:softHyphen/>
        <w:t>ПАЛЬНОЙ УСЛУГИ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ind w:left="-3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1. Наименование муниципальной</w:t>
      </w:r>
      <w:r>
        <w:rPr>
          <w:rFonts w:cs="Arial" w:ascii="Arial" w:hAnsi="Arial"/>
          <w:sz w:val="24"/>
          <w:szCs w:val="24"/>
          <w:lang w:val="uk-UA"/>
        </w:rPr>
        <w:t xml:space="preserve"> услуги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before="60" w:after="0"/>
        <w:ind w:left="-3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Cs/>
          <w:kern w:val="2"/>
          <w:sz w:val="24"/>
          <w:szCs w:val="24"/>
        </w:rPr>
        <w:t>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before="60" w:after="0"/>
        <w:ind w:left="-30"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before="60" w:after="0"/>
        <w:ind w:left="-30" w:hanging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</w:rPr>
        <w:t xml:space="preserve">Муниципальная  услуга предоставляется </w:t>
      </w:r>
      <w:r>
        <w:rPr>
          <w:rFonts w:cs="Arial" w:ascii="Arial" w:hAnsi="Arial"/>
          <w:bCs/>
          <w:kern w:val="2"/>
          <w:sz w:val="24"/>
          <w:szCs w:val="24"/>
        </w:rPr>
        <w:t>начальником отдела учета и отчетности Администрации Селекционного сельсовета Льговского района  Курской области</w:t>
      </w:r>
      <w:r>
        <w:rPr>
          <w:rFonts w:cs="Arial" w:ascii="Arial" w:hAnsi="Arial"/>
          <w:kern w:val="2"/>
          <w:sz w:val="24"/>
          <w:szCs w:val="24"/>
        </w:rPr>
        <w:t xml:space="preserve"> (да</w:t>
        <w:softHyphen/>
        <w:t xml:space="preserve">лее по тексту - отдел).     </w:t>
      </w:r>
    </w:p>
    <w:p>
      <w:pPr>
        <w:pStyle w:val="Style14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зультат предоставления  муниципальной  услуги</w:t>
      </w:r>
    </w:p>
    <w:p>
      <w:pPr>
        <w:pStyle w:val="Style14"/>
        <w:ind w:firstLine="7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Конечными результатами предоставления муниципальной услуги яв</w:t>
        <w:softHyphen/>
        <w:t>ляются:</w:t>
      </w:r>
    </w:p>
    <w:p>
      <w:pPr>
        <w:pStyle w:val="Style14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значение и выплата пенсии  за выслугу лет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6"/>
          <w:sz w:val="24"/>
          <w:szCs w:val="24"/>
        </w:rPr>
        <w:t xml:space="preserve"> официальный мотивированный отказ в назначении пенсии за выслугу лет.</w:t>
      </w:r>
    </w:p>
    <w:p>
      <w:pPr>
        <w:pStyle w:val="Style14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ксимальный срок предоставления  муниципальной  услуги не дол</w:t>
        <w:softHyphen/>
        <w:t>жен превышать 30 рабочих дней со дня регистрации заявления со всеми необходимыми документами.</w:t>
      </w:r>
    </w:p>
    <w:p>
      <w:pPr>
        <w:pStyle w:val="Style1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. Предоставление  муниципальной  услуги осуществляется в соот</w:t>
        <w:softHyphen/>
        <w:t>ветствии с: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 марта 2007 г. № 25-ФЗ «О  муниципаль</w:t>
        <w:softHyphen/>
        <w:t>ной   службе  в Российской Федерации» (опубликован в Собрании законо</w:t>
        <w:softHyphen/>
        <w:t>дательства Российской Федерации от 5 марта 2007 г. № 10, ст. 1152)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азом Президента Российской Федерации от 19 ноября 2007 г. № 1532 «Об исчислении стажа государственной гражданской  службы  Рос</w:t>
        <w:softHyphen/>
        <w:t>сийской Федерации для установления государственным гражданским слу</w:t>
        <w:softHyphen/>
        <w:t>жащим Российской Федерации ежемесячной надбавки к должностному окладу  за   выслугу   лет  на государственной гражданской  службе  Рос</w:t>
        <w:softHyphen/>
        <w:t>сийской Федерации, определения продолжительности ежегодного допол</w:t>
        <w:softHyphen/>
        <w:t>нительного оплачиваемого отпуска  за   выслугу   лет  и размера поощре</w:t>
        <w:softHyphen/>
        <w:t>ний за безупречную и эффективную государственную гражданскую  служ</w:t>
        <w:softHyphen/>
        <w:t>бу  Российской Федерации» (опубликован в Российской газете № 263 от 23 ноября 2007 г.)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ом Курской области от 27 мая 2010  года  № 42-ЗКО «О внесе</w:t>
        <w:softHyphen/>
        <w:t xml:space="preserve">нии изменений и дополнений в Закон Курской области «О муниципальной службе в Курской области»; 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- Уставом муниципального образования Селекционного сельсовета Льговского района  Курской области;</w:t>
      </w:r>
    </w:p>
    <w:p>
      <w:pPr>
        <w:pStyle w:val="Style14"/>
        <w:ind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м   Собрания депутатов  Селекционного сельсовета Льговского района Курской области от  15 декабря 2010г. «О правилах пенсионном обеспечении муниципальных служащих Селекционного сельсовета Льговского района».</w:t>
      </w:r>
    </w:p>
    <w:p>
      <w:pPr>
        <w:pStyle w:val="Style14"/>
        <w:ind w:firstLine="73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.5.2. Основанием для исполнения  административной  процедуры является личное письменное обращение заявителя в Администрацию Селекционного сельсовета Льговского района Курской области. </w:t>
      </w:r>
    </w:p>
    <w:p>
      <w:pPr>
        <w:pStyle w:val="Style14"/>
        <w:ind w:firstLine="73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5.3. Заявителями на предоставление  муниципальной  услуги яв</w:t>
        <w:softHyphen/>
        <w:t xml:space="preserve">ляются </w:t>
      </w:r>
      <w:r>
        <w:rPr>
          <w:rFonts w:cs="Arial" w:ascii="Arial" w:hAnsi="Arial"/>
          <w:sz w:val="24"/>
          <w:szCs w:val="24"/>
        </w:rPr>
        <w:t>муниципальные служащие района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 по следующим основаниям: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ликвидация органов местного самоуправления, а также по сокра</w:t>
        <w:softHyphen/>
        <w:t>щению штата муниципальных служащих в органах местного самоуправле</w:t>
        <w:softHyphen/>
        <w:t>ния и их аппаратах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вольнение  с  должностей,  утвержденных  в  установленном  му</w:t>
        <w:softHyphen/>
        <w:t>ниципальными правовыми актами порядке для непосредственного обеспе</w:t>
        <w:softHyphen/>
        <w:t>чения исполнения полномочий лиц, замещающих муниципальные должно</w:t>
        <w:softHyphen/>
        <w:t>сти, предусмотренные уставами муниципальных образований, в связи с прекращением этими лицами своих полномочий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стижение предельного возраста, установленного законодатель</w:t>
        <w:softHyphen/>
        <w:t>ством Российской Федерации для замещения должности муниципальной службы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бнаружившееся несоответствие замещаемой должности муници</w:t>
        <w:softHyphen/>
        <w:t>пальной службы вследствие состояния здоровья, препятствующее продол</w:t>
        <w:softHyphen/>
        <w:t>жению муниципальной службы;</w:t>
      </w:r>
    </w:p>
    <w:p>
      <w:pPr>
        <w:pStyle w:val="Style14"/>
        <w:ind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ольнение по собственному желанию в связи с выходом на госу</w:t>
        <w:softHyphen/>
        <w:t>дарственную пенсию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4. Граждане, уволенные с муниципальной службы по основани</w:t>
        <w:softHyphen/>
        <w:t>ям, предусмотренным подпунктами 2 - 5,   имеют право на пенсию за вы</w:t>
        <w:softHyphen/>
        <w:t>слугу лет, если они замещали должности муниципальной службы не менее 12 полных месяцев непосредственно перед увольнением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2.5.5. Пенсия за выслугу лет устанавливается к трудовой пенсии по старости (инвалидности), назначенной в соответствии с Федеральным за</w:t>
        <w:softHyphen/>
        <w:t>коном «О трудовых пенсиях в Российской Федерации», и выплачивается одновременно с ней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5.6. Пенсия за выслугу лет назначается  начальником отдела учета и отчетности Администрации Селекционного сельсовета Льговского района Курской области с 1-го числа месяца, в котором муниципальный служащий обратился за ней, но не ранее дня, следующего за днем освобождения от должности муниципальной службы района и назначения трудовой пенсии по старости (инвалидности)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5.7. Пенсия за выслугу лет не выплачивается в период нахождения на муни</w:t>
        <w:softHyphen/>
        <w:t>ципальной службе, дающей право на эту пенсию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5.8. </w:t>
      </w:r>
      <w:r>
        <w:rPr>
          <w:rFonts w:cs="Arial" w:ascii="Arial" w:hAnsi="Arial"/>
          <w:color w:val="000000"/>
          <w:spacing w:val="2"/>
          <w:sz w:val="24"/>
          <w:szCs w:val="24"/>
        </w:rPr>
        <w:t>Пенсия за выслугу лет индексируется при централизованном повышении денежного содержания муниципальных служащих района в соответствии с муници</w:t>
      </w:r>
      <w:r>
        <w:rPr>
          <w:rFonts w:cs="Arial" w:ascii="Arial" w:hAnsi="Arial"/>
          <w:color w:val="000000"/>
          <w:spacing w:val="-1"/>
          <w:sz w:val="24"/>
          <w:szCs w:val="24"/>
        </w:rPr>
        <w:t>пальными правовыми актами.</w:t>
      </w:r>
    </w:p>
    <w:p>
      <w:pPr>
        <w:pStyle w:val="Style14"/>
        <w:tabs>
          <w:tab w:val="clear" w:pos="708"/>
          <w:tab w:val="left" w:pos="0" w:leader="none"/>
        </w:tabs>
        <w:ind w:firstLine="735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2.5.9. Выплата пенсии за выслугу лет муниципальным служащим   Администрацией Селекционного сельсовета Льговского района Курской области за счет средств бюджета муниципального  образования Селекционного сельсовета Льговского района Курской области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0. Финансирование расходов на оплату услуг кредитных органи</w:t>
        <w:softHyphen/>
        <w:t>заций и услуг по доставке и пересылке пенсий за выслугу лет муниципаль</w:t>
        <w:softHyphen/>
        <w:t xml:space="preserve">ным служащим района осуществляется за счет средств бюджета </w:t>
      </w:r>
      <w:r>
        <w:rPr>
          <w:rFonts w:cs="Arial" w:ascii="Arial" w:hAnsi="Arial"/>
          <w:spacing w:val="-1"/>
          <w:sz w:val="24"/>
          <w:szCs w:val="24"/>
        </w:rPr>
        <w:t>муниципального  образования Селекционного сельсовета Льго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актами  для предоставления муниципаль</w:t>
        <w:softHyphen/>
        <w:t>ной услуги.</w:t>
      </w:r>
    </w:p>
    <w:p>
      <w:pPr>
        <w:pStyle w:val="Normal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>2.6.1. Муниципальный служащий  подает письменное заявле</w:t>
        <w:softHyphen/>
        <w:t>ние, по форме согласно приложению № 1 к настоящему административно</w:t>
        <w:softHyphen/>
        <w:t>му регламенту о назначении пенсии за выслугу лет на имя Главы Селекционного сельсовета Льговского района Курской области с необходимыми документами в  Админи</w:t>
        <w:softHyphen/>
        <w:t>страцию Селекционного сельсовета Льговского района Курской области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заполняется заявителем собственноручно, в единственном экземпляре — оригинале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: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пия трудовой книжки;</w:t>
      </w:r>
    </w:p>
    <w:p>
      <w:pPr>
        <w:pStyle w:val="Style14"/>
        <w:numPr>
          <w:ilvl w:val="0"/>
          <w:numId w:val="4"/>
        </w:numPr>
        <w:ind w:left="-30" w:firstLine="735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2)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пия военного билета.</w:t>
      </w:r>
    </w:p>
    <w:p>
      <w:pPr>
        <w:pStyle w:val="Style14"/>
        <w:ind w:firstLine="69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703"/>
        <w:jc w:val="both"/>
        <w:rPr/>
      </w:pPr>
      <w:r>
        <w:rPr>
          <w:rFonts w:cs="Arial" w:ascii="Arial" w:hAnsi="Arial"/>
          <w:sz w:val="24"/>
          <w:szCs w:val="24"/>
        </w:rPr>
        <w:t>Муниципальный служащий   может обращаться за пенсией за выслугу лет в любое время после возникновения права на нее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явление о назначении пенсии за выслугу лет регистрируется в день его подачи  в Администрацию Селекционного сельсовета Льговского района Курской области.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6.2.   Начальник отдела учета и отчетности Администрации Селекционного сельсовета Льговского района Курской области при получении заявления муниципального служащего, имеющего право на пенсию за выслугу лет, организует оформление справки о размере его среднемесячного заработка по форме согласно приложению № 2 к настоя</w:t>
        <w:softHyphen/>
        <w:t>щему административному регламенту, заместитель главы администрации Селекционного сельсовета Льговского района  оформляет справку о должностях, периоды службы (работы) которых включаются в стаж муниципальной службы    для    назначения    пенсии    за    выслугу    лет  по форме соглас</w:t>
        <w:softHyphen/>
        <w:t xml:space="preserve">но приложению № 3 к настоящему административному регламенту. 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6.3. </w:t>
      </w:r>
      <w:r>
        <w:rPr>
          <w:rFonts w:cs="Arial" w:ascii="Arial" w:hAnsi="Arial"/>
          <w:spacing w:val="-2"/>
          <w:sz w:val="24"/>
          <w:szCs w:val="24"/>
        </w:rPr>
        <w:t xml:space="preserve"> Заместитель главы </w:t>
      </w:r>
      <w:r>
        <w:rPr>
          <w:rFonts w:cs="Arial" w:ascii="Arial" w:hAnsi="Arial"/>
          <w:sz w:val="24"/>
          <w:szCs w:val="24"/>
        </w:rPr>
        <w:t xml:space="preserve"> Администрации Селекционного сельсовета Льговского района Курской области  готовит постановление о назначении пенсии за выслугу лет, и направляет его Начальнику отдела учета и отчетности  Администрации Селекционного сельсовета Льговского района Курской области.</w:t>
      </w:r>
    </w:p>
    <w:p>
      <w:pPr>
        <w:pStyle w:val="Style14"/>
        <w:ind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2.6.4. Документы не должны содержать подчистки либо приписки, зачеркнутые слова и иные не оговоренные в них исправления, а также се</w:t>
        <w:softHyphen/>
        <w:t>рьезных повреждений, не позволяющих однозначно истолковать их содер</w:t>
        <w:softHyphen/>
        <w:t>жание.</w:t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еме документов, необходимых для предоставления муници</w:t>
        <w:softHyphen/>
        <w:t>пальной услуги,  отказывается, если: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 административного регламента.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оставлении муниципальной услуги отказывается, если: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тус заявителя не соответствует требованиям пункта 2.5.2. настоя</w:t>
        <w:softHyphen/>
        <w:t>щего административного регламента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перечисленные в пункте 2.6.1. настоящего администра</w:t>
        <w:softHyphen/>
        <w:t>тивного  регламента, представлены не в полном объеме или не соответ</w:t>
        <w:softHyphen/>
        <w:t>ствуют требованиям пункта 2.6.4.  административного регламента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Размер платы, взимаемой с заявителя при предоставлении муници</w:t>
        <w:softHyphen/>
        <w:t>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оставление муниципальной услуги осуществляется на бесплат</w:t>
        <w:softHyphen/>
        <w:t xml:space="preserve">ной основе.   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,  не должен превышать 30 ми</w:t>
        <w:softHyphen/>
        <w:t>нут, а при получении результата предо</w:t>
        <w:softHyphen/>
        <w:t>ставления муниципальной услуги не более 30 рабочих дней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аксимальный срок регистрации запроса заявителя о предоставле</w:t>
        <w:softHyphen/>
        <w:t xml:space="preserve">нии муниципальной услуги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 должен превышать 30 минут с момента об</w:t>
        <w:softHyphen/>
        <w:t>ращения заявителя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2.12.1. Помещение   Администрации Селекционного сельсовета Льговского района Курской области должно соответствовать санитарно-эпиде</w:t>
        <w:softHyphen/>
        <w:t>миологическим правилам и нормативам. Вход   Администрацию Селекционного сельсовета Льговского района Курской области, должен быть оборудован информационной табличкой (вывеской), содержащей информацию о наименовании и графике работы отдела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2. Помещение отдела оснащается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ми пожаротушения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ой охранной сигнализации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ми оказания первой медицинской помощи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3. Места приема заявителей оборудуются информационными та</w:t>
        <w:softHyphen/>
        <w:t>бличками с указанием номера кабинета и наименования размещаемых в нем специалистов. Та</w:t>
        <w:softHyphen/>
        <w:t>блички на дверях или стенах устанавливаются таким образом, чтобы при открытой двери были видны и читаемы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4. Места, предназначенные для ознакомления заявителей с ин</w:t>
        <w:softHyphen/>
        <w:t>формационными материалами, оборудуются информационными стендами. Информа</w:t>
        <w:softHyphen/>
        <w:t xml:space="preserve">ционные стенды оформляются карманами для информационных листков, образцами заполняемых документов и их перечнем, необходимых для предоставления муниципальной услуги.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5. Рабочее место каждого специалиста оборудуется персональ</w:t>
        <w:softHyphen/>
        <w:t>ным компьютером с возможностью доступа к необходимым информацион</w:t>
        <w:softHyphen/>
        <w:t>ным базам данных, печатающим устройством, не менее 1 копировальным аппа</w:t>
        <w:softHyphen/>
        <w:t>ратом, а также офисной мебелью для персонала.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6. Места ожидания для заявителей оснащаются столами, стулья</w:t>
        <w:softHyphen/>
        <w:t>ми, бума</w:t>
        <w:softHyphen/>
        <w:t xml:space="preserve">гой для записи, ручками (карандашами) и должны соответствовать комфортным условиям для граждан. 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2.12.7. Напротив входа в здание Администрации Селекционного сельсовета Льговского района Курской области, должны быть расположены парковочные места для автомобилей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8. Входы в туалетные помещения оснащаются условными обозначениями или разъясняющими надписями.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2.9. Гражданам должна быть предоставлена возможность предва</w:t>
        <w:softHyphen/>
        <w:t>рительной записи. Предварительная запись может осуществляться при личном обращении граждан или по телефону 8(47140) 93-2-98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10. При предварительной записи гражданин сообщает свои фа</w:t>
        <w:softHyphen/>
        <w:t xml:space="preserve">милию, имя, отчество, адрес места жительства и желаемое время приема. Предварительная запись осуществляется путем внесения информации в журнал предварительной записи граждан, который ведется на бумажных  носителях. Гражданину сообщается время приема и номер кабинета для  приема, в который следует обратиться. </w:t>
      </w:r>
    </w:p>
    <w:p>
      <w:pPr>
        <w:pStyle w:val="Style1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3.1. Потребителями результатов предоставления муниципальной услуги могут являться муниципальные служащие   Администрации Селекционного сельсовета Льговского района Курской области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3.2. Показателем качества предоставляемой муниципальной услуги является выполнение её в полном объёме и в предусмотренный настоящим регламентом срок.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before="60" w:after="18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 СОСТАВ, ПОСЛЕДОВАТЕЛЬНОСТЬ И СРОКИ ВЫПОЛ</w:t>
        <w:softHyphen/>
        <w:t>НЕНИЯ АДМИНИСТРАТИВНЫХ ПРОЦЕДУР, ТРЕБОВАНИЯ К ПОРЯДКУ ИХ ВЫПОЛНЕНИЯ, В ТОМ ЧИСЛЕ ОСОБЕН</w:t>
        <w:softHyphen/>
        <w:t>НОСТИ ВЫПОЛНЕНИЯ АДМИНИСТРАТИВНЫХ ПРОЦЕДУР В ЭЛЕКТРОННОЙ ФОРМЕ</w:t>
      </w:r>
    </w:p>
    <w:p>
      <w:pPr>
        <w:pStyle w:val="Style14"/>
        <w:ind w:firstLine="705"/>
        <w:rPr/>
      </w:pPr>
      <w:r>
        <w:rPr>
          <w:rFonts w:cs="Arial" w:ascii="Arial" w:hAnsi="Arial"/>
          <w:sz w:val="24"/>
          <w:szCs w:val="24"/>
        </w:rPr>
        <w:t xml:space="preserve">3.1. Блок-схема предоставления  муниципальной  услуг представлена в приложении № 5 к  настоящему административному регламенту .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доставление муниципальной услуги включает в себя следую</w:t>
        <w:softHyphen/>
        <w:t>щие административные процедуры: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1) приём и регистрация заявления и документов, предусмотренных пунктом 2.6.1. настоящего административного регламента,   от муници</w:t>
        <w:softHyphen/>
        <w:t>пального служащего,   Администрацией Селекционного сельсовета Льговского района Курской области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дготовка и направление соответствующих запросов в Управление Пенсионного фонда Российской Федерации по г. Льгову  и Льговскому району о получении сведений о трудовой пенсии по старости,  и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готовка справки о среднемесячном заработке муниципального служащего ушедшего на пенсию по выслуге лет и справки о должностях, периодах службы (работы) которые  включаются в стаж муниципального служащего для назначения пенсии за выслугу лет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ем, регистрация и рассмотрение полученных ответов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подготовка, согласование и утверждение Постановления Администрации Селекционного сельсовета Льговского района Курской области о назначении пенсии за выслугу лет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формление и направление заявителю уведомления о назначении пенсии за выслугу лет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 Приём и регистрация заявления и документов, предусмотренных пунктом 2.6.1. настоящего административного регламента,   от муници</w:t>
        <w:softHyphen/>
        <w:t>пального служащего   Администрацией Селекционного сельсовета Льговского района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3.3.1. При приеме заявления о назначении пенсии за выслугу лет му</w:t>
        <w:softHyphen/>
        <w:t xml:space="preserve">ниципального служащего, имеющего право на эту пенсию, и при наличии документов перечисленных в пункте 2.6.1.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елекционного сельсовета Льговского района Курской области: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правильность оформления заявления и соответствие изло</w:t>
        <w:softHyphen/>
        <w:t>женных в нем сведений документу, удостоверяющему личность, и иным представленным документам;</w:t>
      </w:r>
    </w:p>
    <w:p>
      <w:pPr>
        <w:pStyle w:val="Style14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ичает подлинники документов с их копиями, удостоверяет их, фик</w:t>
        <w:softHyphen/>
        <w:t>сирует выявленные расхождения;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заявление и выдает расписку-уведомление, в которой указывается дата приема заявления, перечень недостающих документов и сроки их представления;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истребует от муниципального служащего района дополнительные документы, необходимые для назначения пенсии за вы</w:t>
        <w:softHyphen/>
        <w:t>слугу лет;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казывает содействие муниципальному служащему     в получе</w:t>
        <w:softHyphen/>
        <w:t>нии недостающих документов для назначения пенсии за выслугу лет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3.3.2. Максимальный срок исполнения данной административной процедуры не должен превыш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1</w:t>
      </w:r>
      <w:r>
        <w:rPr>
          <w:rFonts w:cs="Arial" w:ascii="Arial" w:hAnsi="Arial"/>
          <w:spacing w:val="-4"/>
          <w:sz w:val="24"/>
          <w:szCs w:val="24"/>
        </w:rPr>
        <w:t xml:space="preserve"> дня с момента приема заявления. 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3.4. Подготовка и направление запросов в </w:t>
      </w:r>
      <w:r>
        <w:rPr>
          <w:rFonts w:cs="Arial" w:ascii="Arial" w:hAnsi="Arial"/>
          <w:sz w:val="24"/>
          <w:szCs w:val="24"/>
        </w:rPr>
        <w:t>Управление Пенсионного фонда Российской Федерации по г. Льгову  и Льговскому району о получении сведений о трудовой пенсии по старости,  и в Комитет социального обеспечения Курской области о максимальном размере пенсии за выслугу лет по замещаемой должности муниципального служащего ушедшего на пенсию по выслуге лет.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4.1.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елекционного сельсовета Льговского района Курской области при полу</w:t>
        <w:softHyphen/>
        <w:t>чении и регистрации заявления муниципального служащего, имею</w:t>
        <w:softHyphen/>
        <w:t>щего право  на пенсию за выслугу лет, организует оформление  и направление соответствующих запросов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3.4.2. Максимальный срок исполнения данной административной процедуры не должен превыш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0 </w:t>
      </w:r>
      <w:r>
        <w:rPr>
          <w:rFonts w:cs="Arial" w:ascii="Arial" w:hAnsi="Arial"/>
          <w:spacing w:val="-4"/>
          <w:sz w:val="24"/>
          <w:szCs w:val="24"/>
        </w:rPr>
        <w:t xml:space="preserve">дней с момента приема заявления. </w:t>
      </w:r>
    </w:p>
    <w:p>
      <w:pPr>
        <w:pStyle w:val="Style14"/>
        <w:ind w:firstLine="72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3.5. Прием, регистрация полученных ответов на запросы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3.5.1.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елекционного сельсовета Льговского района Курской области принимает ответы от организаций, в которые направлялись запросы. Регистрирует сопроводительное письмо в журнале учета входящих документов. Осуществляет расчет размера пенсии за выслугу лет муниципальным служащим  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3.5.2. В день поступления документов специалист, осу</w:t>
        <w:softHyphen/>
        <w:t>ществляющий расчет  размера пенсии за выслугу лет муниципальным слу</w:t>
        <w:softHyphen/>
        <w:t>жащим  , проводит проверку документов на соответствие требовани</w:t>
        <w:softHyphen/>
        <w:t>ям пунктов 2.6.1., 2.6.4. настоящего административного регламента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3. В случае выявления оснований для отказа в предоставлении муниципальной услуги заявителю, в течении 3-х дней, направляется уведомление об отказе в предоставлении муниципальной услуги. </w:t>
      </w:r>
    </w:p>
    <w:p>
      <w:pPr>
        <w:pStyle w:val="Style14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3.5.4. При получении документов, соответствующих требованиям пунктов  2.6.1., 2.6.4. настоящего админи</w:t>
        <w:softHyphen/>
        <w:t>стративного регламента, специалист   в соответствии с «Правилами на</w:t>
        <w:softHyphen/>
        <w:t>значения, перерасчета и выплаты пенсии за выслугу лет лицам, замещав</w:t>
        <w:softHyphen/>
        <w:t>шим должности муниципальной службы в органах местного самоуправления Селекционного сельсовета Льговского района Курской области», производит расчет размера пенсии за выслу</w:t>
        <w:softHyphen/>
        <w:t>гу лет по фор</w:t>
        <w:softHyphen/>
        <w:t>ме согласно приложению №4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3.5.5. Максимальный срок исполнения данной административной процедуры не должен превыш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0 </w:t>
      </w:r>
      <w:r>
        <w:rPr>
          <w:rFonts w:cs="Arial" w:ascii="Arial" w:hAnsi="Arial"/>
          <w:spacing w:val="-4"/>
          <w:sz w:val="24"/>
          <w:szCs w:val="24"/>
        </w:rPr>
        <w:t xml:space="preserve">дней с момента приема документов. 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6. Подготовка, согласование и утверждение Постановления Администрации Селекционного сельсовета Льговского района Курской области о назначении пенсии за выслугу лет.</w:t>
      </w:r>
    </w:p>
    <w:p>
      <w:pPr>
        <w:pStyle w:val="Style14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6.1. По завершении перечисленных в пункте 3.5. административ</w:t>
        <w:softHyphen/>
        <w:t>ных действий специалист   Администрации Селекционного сельсовета Льговского района Курской области, осу</w:t>
        <w:softHyphen/>
        <w:t>ществляющий расчет  размера пенсии за выслугу лет муниципальным слу</w:t>
        <w:softHyphen/>
        <w:t>жащим  , готовит проект Постановления Администрации Селекционного сельсовета Льговского района Курской области о назначении пенсии за выслугу лет муни</w:t>
        <w:softHyphen/>
        <w:t>ципальному служащему .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Согласование проекта указанного распоряжения осуществляется в со</w:t>
        <w:softHyphen/>
        <w:t xml:space="preserve">ответствии с Инструкцией по работе с документами в </w:t>
      </w:r>
      <w:r>
        <w:rPr>
          <w:rFonts w:cs="Arial" w:ascii="Arial" w:hAnsi="Arial"/>
          <w:sz w:val="24"/>
          <w:szCs w:val="24"/>
        </w:rPr>
        <w:t>Администрации Селекционного сельсовета Льговского района Курской области</w:t>
      </w:r>
      <w:r>
        <w:rPr>
          <w:rFonts w:cs="Arial" w:ascii="Arial" w:hAnsi="Arial"/>
          <w:spacing w:val="-4"/>
          <w:sz w:val="24"/>
          <w:szCs w:val="24"/>
        </w:rPr>
        <w:t>.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3.6.2. Оформленное Постановление </w:t>
      </w:r>
      <w:r>
        <w:rPr>
          <w:rFonts w:cs="Arial" w:ascii="Arial" w:hAnsi="Arial"/>
          <w:sz w:val="24"/>
          <w:szCs w:val="24"/>
        </w:rPr>
        <w:t>Администрации Селекционного сельсовета Льговского района Курской области</w:t>
      </w:r>
      <w:r>
        <w:rPr>
          <w:rFonts w:cs="Arial" w:ascii="Arial" w:hAnsi="Arial"/>
          <w:spacing w:val="-4"/>
          <w:sz w:val="24"/>
          <w:szCs w:val="24"/>
        </w:rPr>
        <w:t xml:space="preserve"> о назначе</w:t>
        <w:softHyphen/>
        <w:t>нии пенсии за выслугу лет вместе с заявлением муниципаль</w:t>
        <w:softHyphen/>
        <w:t xml:space="preserve">ного служащего   о назначении ему пенсии за выслугу лет и всеми необходимыми для назначения данной пенсии документами специалистом  </w:t>
      </w:r>
      <w:r>
        <w:rPr>
          <w:rFonts w:cs="Arial" w:ascii="Arial" w:hAnsi="Arial"/>
          <w:sz w:val="24"/>
          <w:szCs w:val="24"/>
        </w:rPr>
        <w:t xml:space="preserve"> Администрации Селекционного сельсовета Льговского района Курской области</w:t>
      </w:r>
      <w:r>
        <w:rPr>
          <w:rFonts w:cs="Arial" w:ascii="Arial" w:hAnsi="Arial"/>
          <w:spacing w:val="-4"/>
          <w:sz w:val="24"/>
          <w:szCs w:val="24"/>
        </w:rPr>
        <w:t xml:space="preserve"> брошюруется в пенсионное дело, с присвоением порядкового номера, который указывается на внешней стороне обложки пенсионного дела.</w:t>
      </w:r>
    </w:p>
    <w:p>
      <w:pPr>
        <w:pStyle w:val="Style14"/>
        <w:ind w:firstLine="70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3.6.3. Максимальный срок исполнения данной административной процедуры не должен превышать 10 дней с момента подготовки расчета размера пенсии за выслу</w:t>
        <w:softHyphen/>
        <w:t xml:space="preserve">гу лет.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Оформление и направление заявителю уведомления о назначении пенсии за выслугу лет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7.1. После принятия  Постановления Администрации Селекционного сельсовета Льговского района Курской области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назначении   пенсии   за   выслугу   лет  специалист   Администрации Селекционного сельсовета Льговского района Курской области осу</w:t>
        <w:softHyphen/>
        <w:t>ществляет оформление уведомления о назначении заявителю пенсии   за   вы</w:t>
        <w:softHyphen/>
        <w:t>слугу   лет  или об отказе в назначении  пенсии   за   выслугу   лет  с ука</w:t>
        <w:softHyphen/>
        <w:t>занием причин такого отказа, которое подписывается начальником  отдела учета и отчетности Администрации Селекционного сельсовета Льговского района Курской области, и направляет его по адресу, указанному в заявлении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3.7.2. Максимальный срок исполнения данной административной про</w:t>
        <w:softHyphen/>
        <w:t xml:space="preserve">цедуры не должен превыш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3 </w:t>
      </w:r>
      <w:r>
        <w:rPr>
          <w:rFonts w:cs="Arial" w:ascii="Arial" w:hAnsi="Arial"/>
          <w:spacing w:val="-4"/>
          <w:sz w:val="24"/>
          <w:szCs w:val="24"/>
        </w:rPr>
        <w:t>дня со дня принятия распоряжения.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Style14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4.1. Контроль за соблюдением последовательности действий, опреде</w:t>
        <w:softHyphen/>
        <w:t>ленных административными процедурами по предоставлению муници</w:t>
        <w:softHyphen/>
        <w:t xml:space="preserve">пальной услуги (далее –  контроль), осуществляется начальником  отдела учета и отчетности  Администрации Селекционного сельсовета Льговского района Курской области.  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 Контроль осуществляется путем проверок соблюдения и испол</w:t>
        <w:softHyphen/>
        <w:t>нения специалистом положений настоящего административного регламен</w:t>
        <w:softHyphen/>
        <w:t>та, иных нормативных правовых актов Российской Федерации,  Курской  области и Селекционного сельсовета Льговского района.</w:t>
      </w:r>
    </w:p>
    <w:p>
      <w:pPr>
        <w:pStyle w:val="Style14"/>
        <w:numPr>
          <w:ilvl w:val="1"/>
          <w:numId w:val="3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полноты и качества предоставления муниципальной  услуги включает в себя проведение проверок, выявление и устранение на</w:t>
        <w:softHyphen/>
        <w:t>рушений прав граждан.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Результаты проверки оформляются в виде справки, в которой от</w:t>
        <w:softHyphen/>
        <w:t>мечаются выявленные недостатки и предложения по их устранению.</w:t>
      </w:r>
    </w:p>
    <w:p>
      <w:pPr>
        <w:pStyle w:val="Style14"/>
        <w:ind w:firstLine="69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4.5. Специалист, допустивший нарушение настоящего регламента, привлекается к дисциплинарной ответственности в порядке, предусмотренном действующим законодательством Российской Федера</w:t>
        <w:softHyphen/>
        <w:t xml:space="preserve">ции. </w:t>
      </w:r>
    </w:p>
    <w:p>
      <w:pPr>
        <w:pStyle w:val="Style14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пециалист несет ответственность за несоблюдение сроков и по</w:t>
        <w:softHyphen/>
        <w:t>следовательности совершения административных процедур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 ДОЛЖНОСТНЫХ ЛИЦ МУНИЦИПАЛЬНЫХ СЛУЖАЩИХ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Получатели муниципальной услуги имеют право на обжалование решений и действий (бездействия) органа предоставляющего муниципаль</w:t>
        <w:softHyphen/>
        <w:t>ную услугу, должностных лиц муниципальных служащих, принимающих участие в предоставлении муниципальной услуги, в досудебном порядке путем обращения в соответствии с Федеральным законом «О порядке рассмотре</w:t>
        <w:softHyphen/>
        <w:t>ния обращений граждан Российской Федерации» и Законом Курской обла</w:t>
        <w:softHyphen/>
        <w:t>сти «О порядке рассмотрения обращений граждан в Курской области» пу</w:t>
        <w:softHyphen/>
        <w:t>тем обращения:</w:t>
      </w:r>
    </w:p>
    <w:p>
      <w:pPr>
        <w:pStyle w:val="Style14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к Главе Администрации Селекционного сельсовета Льговского района Курской области (Курская область,  Льговский район, п.Селекционный, ул.Центральная,д.6); телефон: 8 (47140) 93-2-98;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Администрацию Селекционного сельсовета Льговского района Курской области </w:t>
      </w:r>
      <w:r>
        <w:rPr>
          <w:rFonts w:cs="Arial" w:ascii="Arial" w:hAnsi="Arial"/>
          <w:color w:val="000000"/>
          <w:sz w:val="24"/>
          <w:szCs w:val="24"/>
        </w:rPr>
        <w:t>(Курская область,  Льговский район, п.Селекционный, ул.Центральная,д.6); телефон: 8 (47140) 93-2-98; ;</w:t>
      </w:r>
    </w:p>
    <w:p>
      <w:pPr>
        <w:pStyle w:val="Style14"/>
        <w:ind w:firstLine="675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</w:p>
    <w:p>
      <w:pPr>
        <w:pStyle w:val="Style14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жалование решений и действий (бездействия) органа предостав</w:t>
        <w:softHyphen/>
        <w:t>ляющего муниципальную услугу, должностных лиц муниципальных слу</w:t>
        <w:softHyphen/>
        <w:t>жащих, принимающих участие в предоставлении муниципальной услуги повлек</w:t>
        <w:softHyphen/>
        <w:t>ших причинение вреда, осуществляется в порядке, установленном гра</w:t>
        <w:softHyphen/>
        <w:t>жданским законодательством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Все обращения об обжаловании решений и оспаривании действий (бездействия), осуществляемых в ходе предоставления муниципальной услуги на основании настоящего административного регламента, фиксиру</w:t>
        <w:softHyphen/>
        <w:t>ются в книге учета обращений.</w:t>
      </w:r>
    </w:p>
    <w:p>
      <w:pPr>
        <w:pStyle w:val="Style14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Начальник отдела  учета и отчетност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Администрации </w:t>
      </w:r>
      <w:r>
        <w:rPr>
          <w:rFonts w:cs="Arial" w:ascii="Arial" w:hAnsi="Arial"/>
          <w:color w:val="000000"/>
          <w:sz w:val="24"/>
          <w:szCs w:val="24"/>
        </w:rPr>
        <w:t>Селекционного сельсовета Льговского района Курской области ежеквартально анализирует поступившие жалобы с це</w:t>
        <w:softHyphen/>
        <w:t>лью устранения выявленных или типичных ошибок и недостатков.</w:t>
      </w:r>
    </w:p>
    <w:p>
      <w:pPr>
        <w:pStyle w:val="Style14"/>
        <w:ind w:left="-15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3. Граждане также могут сообщить о нарушении своих прав и закон</w:t>
        <w:softHyphen/>
        <w:t>ных интересов, противоправных решениях, действиях (бездействии) долж</w:t>
        <w:softHyphen/>
        <w:t>ностных лиц, нарушении положений административного регламента, не</w:t>
        <w:softHyphen/>
        <w:t>корректном поведении или нарушении служебной этики: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официальный сайт Администрации Селекционного сельсовета Льговского района Курской области:   </w:t>
      </w:r>
    </w:p>
    <w:p>
      <w:pPr>
        <w:pStyle w:val="Style14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4. Обращение, жалоба (претензия) получателя муниципальной услуги в письменной форме должны содержать следующую информацию:</w:t>
      </w:r>
    </w:p>
    <w:p>
      <w:pPr>
        <w:pStyle w:val="Style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получателя муниципальной услуги, почтовый ад</w:t>
        <w:softHyphen/>
        <w:t>рес, по которому должен быть направлен ответ, уведомление о переадре</w:t>
        <w:softHyphen/>
        <w:t>сации обращения, жалобы (претензии);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менование органа, участвующего в предоставлении муниципаль</w:t>
        <w:softHyphen/>
        <w:t>ной услуги, должность, фамилия, имя и отчество работника (при наличии сведений), действия (бездействие) и решения которые обжалуются;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щество обжалуемого решения, оспариваемых действий (бездей</w:t>
        <w:softHyphen/>
        <w:t>ствия).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 обращением, жалобой (претензией) получатель муниципальной услуги ставит личную подпись и дату.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полнительно в обращении, жалобе (претензии) могут указываться причины несогласия с обжалуемым решением, оспариваемых действиях (бездействии), обстоятельства, на основании которых получатель муници</w:t>
        <w:softHyphen/>
        <w:t>пальной услуги считает, что нарушены его права, свободы и законные ин</w:t>
        <w:softHyphen/>
        <w:t>тересы, созданы препятствия к их реализации либо незаконно возложена какая-либо обязанность, требования об отмене решения, о признании неза</w:t>
        <w:softHyphen/>
        <w:t>конными действий (бездействия) и решение, а также иные сведения, кото</w:t>
        <w:softHyphen/>
        <w:t>рые получатель муниципальной услуги считает необходимым сообщить.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ращению, жалобе (претензии) могут быть приложены копии до</w:t>
        <w:softHyphen/>
        <w:t>кументов, подтверждающих изложенные обстоятельства. В таком случае получателем муниципальной услуги приводится перечень прилагаемых до</w:t>
        <w:softHyphen/>
        <w:t>кументов.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документы, имеющие существенное значение для рассмотрения обращения, жалобы (претензии), отсутствуют или не приложены, получа</w:t>
        <w:softHyphen/>
        <w:t>тель муниципальной услуги в пятидневный срок со дня поступления об</w:t>
        <w:softHyphen/>
        <w:t>ращения, жалобы (претензии) уведомляется (письменно, с использованием средств телефонной или факсимильной связи) о том, что рассмотрение об</w:t>
        <w:softHyphen/>
        <w:t>ращения, жалобы (претензии)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Style14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если в обращении, жалобе (претензии) содержится просьба получателя муниципальной услуги об истребовании документов, имеющих существенное значение для рассмотрения, которые отсутствуют у получа</w:t>
        <w:softHyphen/>
        <w:t>теля муниципальной услуги, то должностные лица, рассматривающие об</w:t>
        <w:softHyphen/>
        <w:t>ращение, жалобу (претензию), вправе запросить необходимые документы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 По результатам рассмотрения обращения, жалобы (претензии) должностное лицо принимает решение об удовлетворении требований по</w:t>
        <w:softHyphen/>
        <w:t>лучателя муниципальной услуги и о признании неправомерным обжало</w:t>
        <w:softHyphen/>
        <w:t>ванного решения, оспоренного действия (бездействия) либо об отказе в удовлетворении требований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исьменный ответ, содержащий результаты рассмотрения обраще</w:t>
        <w:softHyphen/>
        <w:t>ния, жалобы (претензии) направляется получателю муниципальной услуги не позднее 30 дней с момента их регистрации. Заявителю разъясняется по</w:t>
        <w:softHyphen/>
        <w:t>рядок дальнейшего обжалования принятого решения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6. Обращение, жалоба (претензия) получателя муниципальной услуги не рассматривается в следующих случаях:</w:t>
      </w:r>
    </w:p>
    <w:p>
      <w:pPr>
        <w:pStyle w:val="Style14"/>
        <w:ind w:firstLine="6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сведений об обжалуемом решении, оспариваемых дей</w:t>
        <w:softHyphen/>
        <w:t>ствиях (бездействии) (кем принято, в чем выразилось), о фамилии получа</w:t>
        <w:softHyphen/>
        <w:t>теля муниципальной услуги, почтовом адресе, по которому должен быть направлен ответ;</w:t>
      </w:r>
    </w:p>
    <w:p>
      <w:pPr>
        <w:pStyle w:val="Style14"/>
        <w:ind w:firstLine="6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подписи получателя муниципальной услуги;</w:t>
      </w:r>
    </w:p>
    <w:p>
      <w:pPr>
        <w:pStyle w:val="Style14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предметом обращения, жалобы (претензии) является решение, принятое в судебном порядке;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кст письменного обращения не поддается прочтению;</w:t>
      </w:r>
    </w:p>
    <w:p>
      <w:pPr>
        <w:pStyle w:val="Style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ржится вопрос, на который получателю муниципальной услуги много</w:t>
        <w:softHyphen/>
        <w:t>кратно давались письменные ответы по существу в связи с ранее направ</w:t>
        <w:softHyphen/>
        <w:t>ляемыми обращениями, и при этом в обращении не приводятся новые до</w:t>
        <w:softHyphen/>
        <w:t>воды и обстоятельства.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исьменный ответ с указанием причин отказа в рассмотрении об</w:t>
        <w:softHyphen/>
        <w:t xml:space="preserve">ращения, жалобы (претензии) направляется получателю муниципальной услуги. </w:t>
      </w:r>
    </w:p>
    <w:p>
      <w:pPr>
        <w:pStyle w:val="Style14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7. В книге учета обращений указывается информация о:</w:t>
      </w:r>
    </w:p>
    <w:p>
      <w:pPr>
        <w:pStyle w:val="Style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5.7.1. принятых решениях; </w:t>
      </w:r>
    </w:p>
    <w:p>
      <w:pPr>
        <w:pStyle w:val="Style14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7.2. проведенных действиях и принятых мерах ответственно</w:t>
        <w:softHyphen/>
        <w:t>сти в отношении  специалиста, допустившего нарушения, от</w:t>
        <w:softHyphen/>
        <w:t>ветственного за дей</w:t>
        <w:softHyphen/>
        <w:t>ствия (бездействие), осуществленные в ходе предоставления муниципаль</w:t>
        <w:softHyphen/>
        <w:t>ной услуги, повлекшие за со</w:t>
        <w:softHyphen/>
        <w:t>бой обращение заявителя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7715</wp:posOffset>
                </wp:positionH>
                <wp:positionV relativeFrom="paragraph">
                  <wp:posOffset>-915670</wp:posOffset>
                </wp:positionV>
                <wp:extent cx="2995930" cy="1229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      <w:softHyphen/>
      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Льговского 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96.8pt;mso-wrap-distance-left:9.05pt;mso-wrap-distance-right:9.05pt;mso-wrap-distance-top:0pt;mso-wrap-distance-bottom:0pt;margin-top:-72.1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<w:softHyphen/>
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Льговского 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3200400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е Селекционного сельсовета Льговского района Кур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наименование должности на день увольнения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домашний адрес)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телефон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10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е Селекционного сельсовета Льговского района Курской области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наименование должности на день увольнения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домашний адрес)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телеф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Курской области от 13.06.2007 №60-ЗКО "О муниципальной службе в Курской области" прошу назначить мне, замещавшему должность муниципальной службы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, пенсию за выслугу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замещении должностей муниципальной службы обязуюсь в 5-дневный срок сообщить об этом в Администрацию Селекционного сельсовета Льгов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нсию за выслугу лет прошу выплачивать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ожены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трудовой книжк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военного бил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/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 г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 заяви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0905</wp:posOffset>
                </wp:positionH>
                <wp:positionV relativeFrom="paragraph">
                  <wp:posOffset>-1061085</wp:posOffset>
                </wp:positionV>
                <wp:extent cx="2995930" cy="1229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      <w:softHyphen/>
      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96.8pt;mso-wrap-distance-left:9.05pt;mso-wrap-distance-right:9.05pt;mso-wrap-distance-top:0pt;mso-wrap-distance-bottom:0pt;margin-top:-83.55pt;mso-position-vertical-relative:text;margin-left:27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<w:softHyphen/>
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 размере среднемесячного зарабо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немесячный заработок ____________________________________,</w:t>
      </w:r>
    </w:p>
    <w:p>
      <w:pPr>
        <w:pStyle w:val="ConsPlusNonformat"/>
        <w:widowControl/>
        <w:rPr/>
      </w:pPr>
      <w:r>
        <w:rPr/>
        <w:t>замещавшего должность ___________________________________________,</w:t>
      </w:r>
    </w:p>
    <w:p>
      <w:pPr>
        <w:pStyle w:val="ConsPlusNonformat"/>
        <w:widowControl/>
        <w:rPr/>
      </w:pPr>
      <w:r>
        <w:rPr/>
        <w:t>за период с _________________ по _______________ составля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 месяцев</w:t>
              <w:br/>
              <w:t xml:space="preserve">(рублей, копеек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яц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 </w:t>
              <w:br/>
              <w:t xml:space="preserve">копеек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ое содержание: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должностному  </w:t>
              <w:br/>
              <w:t xml:space="preserve">окладу за: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лугу лет на         </w:t>
              <w:br/>
              <w:t xml:space="preserve">муниципальной служб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бые условия         </w:t>
              <w:br/>
              <w:t xml:space="preserve">муниципальной служб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работу со           </w:t>
              <w:br/>
              <w:t>сведениями, составляющими</w:t>
              <w:br/>
              <w:t xml:space="preserve">государственную тайну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мии за выполнение   </w:t>
              <w:br/>
              <w:t xml:space="preserve">особо важных и сложных   </w:t>
              <w:br/>
              <w:t xml:space="preserve">задани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месячное денежное   </w:t>
              <w:br/>
              <w:t xml:space="preserve">поощрение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выплаты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еднемесячный</w:t>
              <w:br/>
              <w:t xml:space="preserve">заработок (2,3           </w:t>
              <w:br/>
              <w:t xml:space="preserve">должностного оклада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ый заработок,</w:t>
              <w:br/>
              <w:t xml:space="preserve">учитываемый для          </w:t>
              <w:br/>
              <w:t xml:space="preserve">назначения пенсии за     </w:t>
              <w:br/>
              <w:t xml:space="preserve">выслугу лет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Сотрудник кадровой службы _____________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пись            ФИ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_____________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пись            ФИ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ourier New"/>
        </w:rPr>
        <w:t xml:space="preserve"> </w:t>
      </w:r>
      <w:r>
        <w:rPr/>
        <w:t>(дата выдачи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9255</wp:posOffset>
                </wp:positionH>
                <wp:positionV relativeFrom="paragraph">
                  <wp:posOffset>-804545</wp:posOffset>
                </wp:positionV>
                <wp:extent cx="2995930" cy="1229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      <w:softHyphen/>
      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96.8pt;mso-wrap-distance-left:9.05pt;mso-wrap-distance-right:9.05pt;mso-wrap-distance-top:0pt;mso-wrap-distance-bottom:0pt;margin-top:-63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<w:softHyphen/>
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должностях, периоды службы (работы) в которых включ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стаж муниципальной службы для назначения пен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а выслугу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замещавшего должность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810"/>
        <w:gridCol w:w="810"/>
        <w:gridCol w:w="1485"/>
        <w:gridCol w:w="1755"/>
        <w:gridCol w:w="675"/>
        <w:gridCol w:w="810"/>
        <w:gridCol w:w="945"/>
        <w:gridCol w:w="675"/>
        <w:gridCol w:w="810"/>
        <w:gridCol w:w="675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записи</w:t>
              <w:br/>
              <w:t xml:space="preserve">в    </w:t>
              <w:br/>
              <w:t>трудовой</w:t>
              <w:br/>
              <w:t xml:space="preserve">книжке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  <w:br/>
              <w:t xml:space="preserve">муниципальной  </w:t>
              <w:br/>
              <w:t xml:space="preserve">службы (работы)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  </w:t>
              <w:br/>
              <w:t xml:space="preserve">муниципальной </w:t>
              <w:br/>
              <w:t xml:space="preserve">службы,    </w:t>
              <w:br/>
              <w:t>принимаемый для</w:t>
              <w:br/>
              <w:t xml:space="preserve">исчисления   </w:t>
              <w:br/>
              <w:t xml:space="preserve">размера пенсии </w:t>
              <w:br/>
              <w:t xml:space="preserve">за выслугу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включения  </w:t>
              <w:br/>
              <w:t xml:space="preserve">периода   </w:t>
              <w:br/>
              <w:t>работы в стаж</w:t>
              <w:br/>
              <w:t>муниципальной</w:t>
              <w:br/>
              <w:t xml:space="preserve">службы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-</w:t>
              <w:br/>
              <w:t xml:space="preserve">ц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ь главы администрации _____________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дпись           ФИ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    (дат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1134" w:top="1559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0115</wp:posOffset>
                </wp:positionH>
                <wp:positionV relativeFrom="paragraph">
                  <wp:posOffset>-92075</wp:posOffset>
                </wp:positionV>
                <wp:extent cx="2995930" cy="12293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      <w:softHyphen/>
      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96.8pt;mso-wrap-distance-left:9.05pt;mso-wrap-distance-right:9.05pt;mso-wrap-distance-top:0pt;mso-wrap-distance-bottom:0pt;margin-top:-7.25pt;mso-position-vertical-relative:text;margin-left:27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административному регламенту отдела организационной и кадровой работы Администрации Селекционного сельсовета Льговского района Курской области по предоставле</w:t>
                        <w:softHyphen/>
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</w:t>
      </w:r>
    </w:p>
    <w:p>
      <w:pPr>
        <w:pStyle w:val="Normal"/>
        <w:rPr/>
      </w:pPr>
      <w:r>
        <w:rPr>
          <w:sz w:val="24"/>
          <w:szCs w:val="24"/>
        </w:rPr>
        <w:t>Размера пенсии за выслугу лет гр ______________________________________________ __________________________________________________________________________, замещавшего должность муниципальной службы 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таж муниципальной службы (работы) _______ лет.</w:t>
      </w:r>
    </w:p>
    <w:p>
      <w:pPr>
        <w:pStyle w:val="Normal"/>
        <w:rPr/>
      </w:pPr>
      <w:r>
        <w:rPr>
          <w:sz w:val="24"/>
          <w:szCs w:val="24"/>
        </w:rPr>
        <w:t>2) Среднемесячный заработок, учитываемый для назначения пенсии за выслугу лет ______ рублей ___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Размер базовой и страховой частей трудовой пенсии по (вид пенсии) на (дата установления пенсии за выслугу лет) _______рублей ____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бщая сумма пенсии за выслугу лет, базовой и страховой частей трудовой пенсии по старости (инвалидности) _____ рублей ______ копеек, что составляет ______% среднемесячного заработка, учитываемого для назначения пенсии за выслугу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Назначаемый размер пенсии за выслугу лет ______ рублей______ копеек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отрудник кадровой службы _____________ __________________</w:t>
      </w:r>
    </w:p>
    <w:p>
      <w:pPr>
        <w:pStyle w:val="Normal"/>
        <w:spacing w:lineRule="exact" w:line="240"/>
        <w:ind w:left="3545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_____________ __________________</w:t>
      </w:r>
    </w:p>
    <w:p>
      <w:pPr>
        <w:pStyle w:val="Normal"/>
        <w:spacing w:lineRule="exact" w:line="240"/>
        <w:ind w:left="3545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подпись </w:t>
        <w:tab/>
        <w:tab/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spacing w:lineRule="exac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>(дата выдачи)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1276" w:gutter="0" w:header="1134" w:top="119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0255</wp:posOffset>
                </wp:positionH>
                <wp:positionV relativeFrom="paragraph">
                  <wp:posOffset>-699135</wp:posOffset>
                </wp:positionV>
                <wp:extent cx="2995930" cy="12293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административному регламенту отдела организационной и  кадровой работы Администрации Селекционного сельсовета Льговского района Курской области по предоставле</w:t>
                              <w:softHyphen/>
      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96.8pt;mso-wrap-distance-left:9.05pt;mso-wrap-distance-right:9.05pt;mso-wrap-distance-top:0pt;mso-wrap-distance-bottom:0pt;margin-top:-55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административному регламенту отдела организационной и  кадровой работы Администрации Селекционного сельсовета Льговского района Курской области по предоставле</w:t>
                        <w:softHyphen/>
                        <w:t>нию муниципальной услуги «Назначение и выплата пенсии за выслугу лет лицам, замещавшим должности муниципальной службы в органах местного самоуправления Селекционного сельсовета Льг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3543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35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07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7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9pt" to="351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71450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73951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4.45pt" to="207pt,3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0965</wp:posOffset>
                </wp:positionH>
                <wp:positionV relativeFrom="paragraph">
                  <wp:posOffset>4647565</wp:posOffset>
                </wp:positionV>
                <wp:extent cx="0" cy="1143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365.95pt" to="207.95pt,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7535</wp:posOffset>
                </wp:positionH>
                <wp:positionV relativeFrom="paragraph">
                  <wp:posOffset>5333365</wp:posOffset>
                </wp:positionV>
                <wp:extent cx="4457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419.95pt" to="398pt,4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0170</wp:posOffset>
                </wp:positionH>
                <wp:positionV relativeFrom="paragraph">
                  <wp:posOffset>520382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409.75pt" to="207.1pt,4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980</wp:posOffset>
                </wp:positionH>
                <wp:positionV relativeFrom="paragraph">
                  <wp:posOffset>5361305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422.15pt" to="47.4pt,4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0790</wp:posOffset>
                </wp:positionH>
                <wp:positionV relativeFrom="paragraph">
                  <wp:posOffset>5372100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423pt" to="397.7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2455</wp:posOffset>
                </wp:positionH>
                <wp:positionV relativeFrom="paragraph">
                  <wp:posOffset>589153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463.9pt" to="46.65pt,4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455</wp:posOffset>
                </wp:positionH>
                <wp:positionV relativeFrom="paragraph">
                  <wp:posOffset>735965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579.5pt" to="46.65pt,5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5902325</wp:posOffset>
                </wp:positionV>
                <wp:extent cx="0" cy="155575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64.75pt" to="396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4855</wp:posOffset>
                </wp:positionH>
                <wp:positionV relativeFrom="paragraph">
                  <wp:posOffset>800100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630pt" to="58.65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3pt" to="45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3780790" cy="5803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с приложение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с приложени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452755</wp:posOffset>
                </wp:positionV>
                <wp:extent cx="3780790" cy="6946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Администрация Селекционного сельсовета Льговского района Курской области. Прием и регистрация документов. 3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3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Администрация Селекционного сельсовета Льговского района Курской области. Прием и регистрация документов. 3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845</wp:posOffset>
                </wp:positionH>
                <wp:positionV relativeFrom="paragraph">
                  <wp:posOffset>1464310</wp:posOffset>
                </wp:positionV>
                <wp:extent cx="2980690" cy="10375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проса в Управление Пенсионного фонда Российской Федерации по г.Льгову  и Льговскому району о получении сведений о трудовой пенсии по старости. 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15.3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проса в Управление Пенсионного фонда Российской Федерации по г.Льгову  и Льговскому району о получении сведений о трудовой пенсии по старости. 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1464310</wp:posOffset>
                </wp:positionV>
                <wp:extent cx="2980690" cy="12661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115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2924175</wp:posOffset>
                </wp:positionV>
                <wp:extent cx="2980690" cy="8089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23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3838575</wp:posOffset>
                </wp:positionV>
                <wp:extent cx="2980690" cy="8089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умента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30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справки о должностях, периоды службы (работы) которых  включаются в стаж муниципального служащего для назначения пенсии за выслугу 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4752975</wp:posOffset>
                </wp:positionV>
                <wp:extent cx="2980690" cy="466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Рассмотрение всех полученных документов           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374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Рассмотрение всех полученных документов           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0245</wp:posOffset>
                </wp:positionH>
                <wp:positionV relativeFrom="paragraph">
                  <wp:posOffset>5520690</wp:posOffset>
                </wp:positionV>
                <wp:extent cx="30949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34.7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8855</wp:posOffset>
                </wp:positionH>
                <wp:positionV relativeFrom="paragraph">
                  <wp:posOffset>5542280</wp:posOffset>
                </wp:positionV>
                <wp:extent cx="2523490" cy="3517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</w:t>
                            </w:r>
                            <w:r>
                              <w:rPr>
                                <w:rFonts w:cs="Colonna MT" w:ascii="Colonna MT" w:hAnsi="Colonna MT"/>
                              </w:rPr>
                              <w:t xml:space="preserve"> </w:t>
                            </w:r>
                            <w:r>
                              <w:rPr/>
                              <w:t>оснований</w:t>
                            </w:r>
                            <w:r>
                              <w:rPr>
                                <w:rFonts w:cs="Colonna MT" w:ascii="Colonna MT" w:hAnsi="Colonna MT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rFonts w:cs="Colonna MT" w:ascii="Colonna MT" w:hAnsi="Colonna MT"/>
                              </w:rPr>
                              <w:t xml:space="preserve"> </w:t>
                            </w:r>
                            <w:r>
                              <w:rPr/>
                              <w:t>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436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</w:t>
                      </w:r>
                      <w:r>
                        <w:rPr>
                          <w:rFonts w:cs="Colonna MT" w:ascii="Colonna MT" w:hAnsi="Colonna MT"/>
                        </w:rPr>
                        <w:t xml:space="preserve"> </w:t>
                      </w:r>
                      <w:r>
                        <w:rPr/>
                        <w:t>оснований</w:t>
                      </w:r>
                      <w:r>
                        <w:rPr>
                          <w:rFonts w:cs="Colonna MT" w:ascii="Colonna MT" w:hAnsi="Colonna MT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rFonts w:cs="Colonna MT" w:ascii="Colonna MT" w:hAnsi="Colonna MT"/>
                        </w:rPr>
                        <w:t xml:space="preserve"> </w:t>
                      </w:r>
                      <w:r>
                        <w:rPr/>
                        <w:t>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0245</wp:posOffset>
                </wp:positionH>
                <wp:positionV relativeFrom="paragraph">
                  <wp:posOffset>6653530</wp:posOffset>
                </wp:positionV>
                <wp:extent cx="3094990" cy="6946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, согласование и утверждение Постановления Администрации Селекционного сельсовета Льговского района Курской области о назначении пенсии за выслугу лет —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523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, согласование и утверждение Постановления Администрации Селекционного сельсовета Льговского района Курской области о назначении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0245</wp:posOffset>
                </wp:positionH>
                <wp:positionV relativeFrom="paragraph">
                  <wp:posOffset>7486015</wp:posOffset>
                </wp:positionV>
                <wp:extent cx="3094990" cy="4660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направление заявителю уведомления о назначении пенсии за выслугу лет —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589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направление заявителю уведомления о назначении пенсии за выслугу лет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0245</wp:posOffset>
                </wp:positionH>
                <wp:positionV relativeFrom="paragraph">
                  <wp:posOffset>8161020</wp:posOffset>
                </wp:positionV>
                <wp:extent cx="3094990" cy="5803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и выплата заявителю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642.6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ение и выплата заявителю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21360</wp:posOffset>
                </wp:positionH>
                <wp:positionV relativeFrom="paragraph">
                  <wp:posOffset>5997575</wp:posOffset>
                </wp:positionV>
                <wp:extent cx="3094990" cy="4660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размера пенсии за выслугу лет —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472.25pt;mso-position-vertical-relative:text;margin-left:-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размера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5786120</wp:posOffset>
                </wp:positionV>
                <wp:extent cx="2523490" cy="6413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направление заявителю  уведомления об отказе в предоставлении муниципальной услуги —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0.5pt;mso-wrap-distance-left:9.05pt;mso-wrap-distance-right:9.05pt;mso-wrap-distance-top:0pt;mso-wrap-distance-bottom:0pt;margin-top:455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направление заявителю  уведомления об отказе в предоставлении муниципальной услуги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9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lonna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AutoHyphens w:val="true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AutoHyphens w:val="true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autoSpaceDE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AutoHyphens w:val="true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AutoHyphens w:val="true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autoSpaceDE w:val="false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AutoHyphens w:val="true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AutoHyphens w:val="true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autoSpaceDE w:val="false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uppressAutoHyphens w:val="true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uppressAutoHyphens w:val="true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800" w:hanging="1092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76" w:before="0" w:after="200"/>
    </w:pPr>
    <w:rPr>
      <w:rFonts w:ascii="Calibri" w:hAnsi="Calibri" w:eastAsia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3397;fld=134;dst=100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3:00Z</dcterms:created>
  <dc:creator>Общий отдел</dc:creator>
  <dc:description/>
  <cp:keywords/>
  <dc:language>en-US</dc:language>
  <cp:lastModifiedBy>Admin</cp:lastModifiedBy>
  <cp:lastPrinted>2012-07-09T16:35:00Z</cp:lastPrinted>
  <dcterms:modified xsi:type="dcterms:W3CDTF">2012-07-09T12:35:00Z</dcterms:modified>
  <cp:revision>15</cp:revision>
  <dc:subject/>
  <dc:title> </dc:title>
</cp:coreProperties>
</file>