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ЕКЦИОННОГО СЕЛЬСОВЕТА</w:t>
        <w:br/>
        <w:t>ЛЬГ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16 декабря 2011 года N 112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Об утверждении Положения о муниципальной услуге     администрации Селекционного сельсовета Льговского района Курской области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В целях учета, анализа видов и количества муниципальных услуг, их эффективности, обеспечения бюджетного планирования, формирования муниципальных заданий по оказанию муниципальных услуг и мониторинга их выполнения, руководствуясь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т. 11  Федерального закона № 210-ФЗ от 27.06.2010г. «Об организации предоставления государственных и муниципальных услуг», Администрация Селекционного сельсовета Льговского района Курской области ПОСТАНОВЛЯЕТ</w:t>
      </w:r>
      <w:r>
        <w:rPr>
          <w:sz w:val="24"/>
          <w:szCs w:val="24"/>
        </w:rPr>
        <w:t>:</w:t>
      </w:r>
    </w:p>
    <w:p>
      <w:pPr>
        <w:pStyle w:val="ConsPlusNormal"/>
        <w:widowControl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 муниципальной услуге согласно приложению № 1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Настоящее постановл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 заместителя Главы Администрации Селекционного сельсовета В.В. Колупаева 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Селекционного сельсовета                                        А.М. Фрундин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0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ConsPlusNormal"/>
        <w:widowControl/>
        <w:numPr>
          <w:ilvl w:val="0"/>
          <w:numId w:val="0"/>
        </w:numPr>
        <w:ind w:left="630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Селекционного сельсовета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 xml:space="preserve"> декабря 2011 г.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112 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180" w:hanging="0"/>
        <w:jc w:val="center"/>
        <w:rPr/>
      </w:pPr>
      <w:r>
        <w:rPr>
          <w:sz w:val="28"/>
          <w:szCs w:val="28"/>
        </w:rPr>
        <w:t>Положение о муниципальной услуг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о муниципальной услуге (далее - Положение) разработано в целях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я понятия муниципальная услуг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я единых критериев выделения муниципальных услуг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я принципов финансирования муниципальных услуг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едрения в практику методов бюджетного планирования, ориентированного на результат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2. Понятие муниципальной услуги вводится для оценки объемов расходных обязательств бюджета муниципального образования «Селекционный сельсовет», планирования направлений расходов и управления расходами бюджета муниципального образования «Селекционный сельсовет». Расчет объемов расходных обязательств бюджета муниципального образования «Селекционный сельсовет» производится на основании объема предоставления соответствующей муниципальной услуги и утвержденного норматива финансовых затрат на ее предоставление и (или) затрат, рассчитанных нормативным, структурным, либо экспертным метод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настоящем Положении используются следующие понятия и определени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3.1. муниципальная услуга – деятельность по реализации функций органами местного самоуправления Селекционного сельсовета, которая осуществляется по запросам заявителей, в пределах полномочий по решению вопросов местного значения, установленных в соответствии с действующим законодательством и Уставом муниципального образования «Селекционный сельсовет»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3.2. получатели муниципальной услуги – заявители (физические и юридические лица), либо их уполномоченные представители, обратившиеся в орган местного самоуправления Селекционного сельсовета, либо в муниципальные учреждения,  наделенные полномочиями по организации предоставления муниципальных услуг, в соответствии с требованиями действующих нормативных правовых актов, с запросом о предоставлении муниципальной услуги, выраженном в устной, письменной или электронной форм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3. реестр муниципальных услуг Селекционного сельсовета (далее - Реестр муниципальных услуг) - документ, содержащий регулярно обновляемые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ведения обо всех муниципальных услугах, предоставляемых получателям муниципальных услуг полностью или частично за счет средств бюджета муниципального образования «Селекционный сельсовет»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3.4. иные понятия и определения используются в значениях, определяемых действующим законодательством Российской Федерации, Курской области и муниципальными правовыми актами Селекционного сельсовета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муниципальных услуг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Формирование муниципальных услуг осуществляется Администрацией Селекционного сельсовета или муниципальными учреждениями, ответственным за организацию предоставления муниципальных услуг, в соответствии с полномочиями органов местного самоуправления Селекционного сельсовета по решению вопросов местного значения, определенными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Сформированная муниципальная услуга подлежит занесению в реестр муниципальных услуг на основании постановления Администрации Селекционного сельсове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итерии выделения муниципальных услуг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Муниципальная услуга считается сформированной (выделенной) и подлежит внесению в реестр муниципальных услуг при условии удовлетворения следующим критериям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нормативное правовое закрепление обязанности организации предоставления муниципальной услуги за органами местного самоуправ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организация предоставления муниципальной услуги находится в компетенции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.3. организация муниципальной услуги физическим и юридическим лицам осуществляется по ценам (тарифам), устанавливаемым в порядке, определенном Собранием депутатов Селекционного сельсовет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измеримость объемов предоставления муниципальной услуги в натуральных и (или) стоимостных показателях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5. контролируемость результатов предоставления муниципальной услуги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финансирования муниципальных услуг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1. Учет потребности в предоставлении муниципальной услуги при формировании расходной части бюджета муниципального образования «Селекционный сельсовет» и финансирование соответствующей муниципальной услуги осуществляются при условии включения данной услуги в реестр муниципальных услуг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Meiryo" w:cs="Franklin Gothic Book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02:00Z</dcterms:created>
  <dc:creator>user</dc:creator>
  <dc:description/>
  <cp:keywords/>
  <dc:language>en-US</dc:language>
  <cp:lastModifiedBy>Admin</cp:lastModifiedBy>
  <cp:lastPrinted>2011-12-26T08:46:00Z</cp:lastPrinted>
  <dcterms:modified xsi:type="dcterms:W3CDTF">2012-01-04T12:09:00Z</dcterms:modified>
  <cp:revision>24</cp:revision>
  <dc:subject/>
  <dc:title>РЕСПУБЛИКА   КАРЕЛИЯ</dc:title>
</cp:coreProperties>
</file>