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  <w:br/>
        <w:t>СЕЛЕКЦИОННОГО СЕЛЬСОВЕТА</w:t>
        <w:br/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марта 2013г. № 5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jc w:val="center"/>
        <w:rPr/>
      </w:pPr>
      <w:r>
        <w:rPr>
          <w:rFonts w:cs="Arial" w:ascii="Arial" w:hAnsi="Arial"/>
          <w:sz w:val="32"/>
          <w:szCs w:val="32"/>
        </w:rPr>
        <w:t>Об утверждении Положения «О ведении реестра субъектов малого и среднего предпринимательства- получателей поддержки, оказываемой органом местного самоуправления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  «Селекционный сельсовет»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В соответствии с Федеральным законом от 24.07.2007 N 209-ФЗ "О развитии малого и среднего предпринимательства в Российской Федерации", во исполнение Постановления Правительства РФ от 06.05.2008 N 358 "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"Администрация Селекционного сельсовета Льговского района ПОСТАНОВЛЯЕТ:</w:t>
      </w:r>
    </w:p>
    <w:p>
      <w:pPr>
        <w:pStyle w:val="ConsPlusTitle"/>
        <w:widowControl/>
        <w:ind w:right="-5" w:first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Утвердить Положение «О ведении реестра субъектов малого и среднего предпринимательства- получателей поддержки, оказываемой органом местного самоуправления Муниципального образования  «Селекционного сельсовета», (согласно приложения № 1)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на официальном сайте Селекционн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главного специалиста   Администрации Селекционного сельсовета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Селекционного сельсовета                                                           А.М.Фрунд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 Р И Л О Ж Е Н И 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right"/>
        <w:rPr/>
      </w:pPr>
      <w:r>
        <w:rPr>
          <w:rFonts w:cs="Arial" w:ascii="Arial" w:hAnsi="Arial"/>
        </w:rPr>
        <w:t>к постановлению  Администрации Селекционного сельсовета Льговского района «Об утверждении Положения «О ведении реестра субъектов малого и среднего предпринимательства- получателей поддержки, оказываемой органом местного самоуправления муниципального образования   «Селекционный сельсовет»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от 27 марта 2013г.     №  51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О ВЕДЕНИИ РЕЕСТРА СУБЪЕКТОВ МАЛОГО И СРЕДНЕГО ПРЕДПРИНИМАТЕЛЬСТВА -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ПОЛУЧАТЕЛЕЙ ПОДДЕРЖКИ, ОКАЗЫВАЕМОЙ ОРГАНАМ МЕСТНОГО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САМОУПРАВЛЕНИЯ МУНИЦИПАЛЬНОГО ОБРАЗОВАНИЯ  «СЕЛЕКЦИОННОГО СЕЛЬСОВЕТА» ЛЬГОВСКОГО РАЙОН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1.1. Реестр субъектов малого и среднего предпринимательства (далее - Реестр) - информационная система, содержащая перечень субъектов малого и среднего предпринимательства - получателей поддержки, оказываемой органам местного самоуправления муниципального образования « Селекционный сельсовет» (далее - поддержки), и сведения о них, содержащиеся в документах, указанных в пункте 3.3 настоящего Положения, а также иные необходимые данные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2. Субъект Реестра - субъект малого и среднего предпринимательства - получатель поддержки, включенный на основании заявления в базу данных Реестра и отвечающий в соответствии с Федеральным законом от 24.07.2007 N 209-ФЗ "О развитии малого и среднего предпринимательства в Российской Федерации" критериям субъектов малого и среднего предпринимательства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1.3. Поддержка субъектов малого и среднего предпринимательства на территории муниципального образования « Селекционный сельсовет » предоставляется включенным в Реестр субъектам малого и среднего предпринимательства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ЦЕЛИ И ОСНОВНЫЕ ПРИНЦИПЫ СОЗДАНИЯ РЕЕСТР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Реестр создается с целью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хранения, пополнения и актуализации информации о субъектах малого и среднего предпринимательства - получателей поддержки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анализа перспективы и тенденций развития малого и среднего предпринимательства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на территории муниципального образования « Селекционный сельсовет» Льговского района 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ПОРЯДОК ВЕДЕНИЯ РЕЕСТР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3.1. Для координации работы по ведению Реестра назначаются ответственные исполнители из числа работников Администрации Селекционного сельсовета, которые наделяются правом администратора (далее - Администратор)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2. Администратор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существляет руководство и координацию работы по сбору информации о субъектах малого и среднего предпринимательства для включения в Реестр, корректировки Реестра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беспечивает прием заявлений субъектов малого и среднего предпринимательства о внесении в Реестр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рассматривает представленные субъектами малого и среднего предпринимательства документы на предмет их соответствия установленным законом требованиям и при необходимости запрашивает у субъектов малого и среднего предпринимательства, федеральных и региональных структур, а также других организаций дополнительную информацию, подтверждающую достоверность сведений, сообщаемых субъектами Реестра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беспечивает создание и ведение архива Реестра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беспечивает прием и обработку информации о субъектах Реестра, предоставляемой органами местного самоуправления, юридическими и физическими лицами, а также правоохранительными органами и судебными организациями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3.3. Субъекты малого и среднего предпринимательства - получатели поддержки для включения в Реестр представляют в Администрацию Селекционного сельсовета следующие документы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заявление о внесении в Реестр, подписанное руководителем юридического лица (предпринимателем без образования юридического лица)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пию свидетельства о государственной регистрации юридического лица (предпринимателя без образования юридического лица)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пии учредительных документов (для юридических лиц)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пию приказа о назначении руководител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- копию свидетельства о постановке на учет в МИ ФНС России N 2 по  Курской области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пию информационного письма органа государственной статистики о включении предприятия (организации) в ЕГРПО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копию документа, содержащую информацию о виде, форме, размере и сроке оказания поддержк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опускается направление указанных документов почтовым отправлением либо в электронном виде. Датой представления документов считается дата их фактического поступления и регистраци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 Запись в Реестр в отношении соответствующих субъектов малого и среднего предпринимательства вносится в течение 30 (тридцати)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5. Администратор вправе исключить субъект малого или среднего предпринимательства из Реестра в случаях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ликвидации субъекта малого или среднего предпринимательства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бнаружения недостоверной информации, представленной субъектом Реестра, лишающей субъекта права на поддержку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если в результате деятельности субъект малого или среднего предпринимательства перестал соответствовать критериям, установленным для внесения в Реестр;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по истечении трех лет с даты окончания срока оказания поддержки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6. Информация, содержащаяся в Реестре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7. Реестр в электронном виде размещается на официальном сайте Администрации Селекционного сельсовета (согласно приложению № 4.)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3.8. Формы заявления и уведомления определены приложениями N 2, N 3 соответственно и являются обязательными приложениями к настоящему Положению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4. ПОРЯДОК ВНЕСЕНИЯ В РЕЕСТРЫ СВЕДЕНИЙ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 ПОЛУЧАТЕЛЯХ ПОДДЕРЖКИ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4.1. При внесении в реестр сведений о получателе поддержки указываются: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ившего поддержку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б) номер реестровой записи и дата включения органом сведений о получателе поддержки в реестр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) идентификационный номер налогоплательщика, присвоенный получателю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ж) сведения о виде, форме и размере предоставленной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з) дата принятия решения об оказании поддержки или о прекращении оказания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и) срок оказания поддержки;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4.2. Основанием для принятия решения о включении сведений о получателе поддержки в реестр является решение органа об оказании такой поддержки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4.3. Орган проверяет наличие сведений (их изменение) о получателе поддержки,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редусмотренных пунктом 3.3 настоящего Положения. В случае отсутствия необходимых сведений, а также при обнаружении в них несоответствия орган в течение 3 дней запрашивает недостающие сведения.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4.4. Проверенные сведения о получателе поддержки включаются органом в реестр и образуют реестровую запись, которая должна быть подписана представителем органа, имеющим соответствующие полномочия, с использованием электронной цифровой подписи или иного аналога собственноручной подпис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sz w:val="24"/>
          <w:szCs w:val="24"/>
        </w:rPr>
        <w:t>5. ПОРЯДОК ИСКЛЮЧЕНИЯ ИЗ РЕЕСТРОВ СВЕДЕНИЙ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О ПОЛУЧАТЕЛЯХ ПОДДЕРЖКИ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5.1. Реестровая запись, содержащая сведения о получателе поддержки, исключаетс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из реестра органом по истечении 3 лет с даты окончания срока оказания поддержки на основании решения органа.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5.2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органом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о ведении реестра субъектов малого и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среднего предпринимательства -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олучателей поддержки, оказываемой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органам местного самоуправления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«Селекционный сельсовет»</w:t>
      </w:r>
    </w:p>
    <w:p>
      <w:pPr>
        <w:pStyle w:val="Normal"/>
        <w:autoSpaceDE w:val="false"/>
        <w:ind w:left="540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в Реестр субъектов малого и среднего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тва - получателей поддержки, оказываемой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м местного самоуправления муниципального образования «Селекционный сельсовет»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едприятия, Ф.И.О. индивидуального предпринимател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субъек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________________ телефакс ________________ Е-mail 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свидетельство о внесении в ЕГР N __________ от ___________________ 20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бъекта предпринимательской деятельност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нести в Реестр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бъекта предпринимательско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, вид деятельност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редприятия 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руководителя предприят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 N ______________ выдан ________________ 20_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ем выда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егистрации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ководителя предприят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е телефоны: домашний _________________, мобильный 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к заявлению документов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явление о внесении в Реестр,  подписанное  руководителем  юридиче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 (предпринимателем без образования юридического лица)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пия свидетельства  о  государственной  регистрации  юридического  лиц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едпринимателя без образования юридического лица)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пии учредительных документов (для юридических лиц)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пия приказа о назначении руководителя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пия свидетельства о постановке на учет в МИ ФНС N 5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пия  информационного  письма  органа  государственной   статистики   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ении предприятия (организации) в ЕГРПО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пия  свидетельства  о  внесении  в   Единый   государственный   реестр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х лиц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пия документа, содержащая информацию о виде, форме,  размере  и  срок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поддержки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пия     паспорта     руководителя     предприятия     (индивидуальн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я)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О материалов на ____________ листах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Материалы сдал ________________ 20_ г.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подпись заявителя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Материалы принял "__" _________ 20_ г.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подпись должностного лица)</w:t>
      </w:r>
    </w:p>
    <w:p>
      <w:pPr>
        <w:pStyle w:val="Normal"/>
        <w:autoSpaceDE w:val="false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 ведении реестра субъектов малого и среднего предпринимательства -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учателей поддержки, оказываемой органам местн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амоуправления муниципального образова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Селекционный сельсовет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В РЕЕСТР СУБЪЕКТОВ МАЛОГО И СРЕДНЕГО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ТВА - ПОЛУЧАТЕЛЕЙ ПОДДЕРЖКИ, ОКАЗЫВАЕМОЙ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МИ МЕСТНОГО САМОУПРАВЛЕНИЯ МУНИЦИПАЛЬНОГО ОБРАЗОВАНИЯ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ЕЛЕКЦИОННЫЙ СЕЛЬСОВЕТ»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Регистрационный номер: от "____" ____________ 20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уведомление выдано: 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бъек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нимательской деятельност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государственной регистрации: N 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от "_____" ___________ 20__ г. МИ ФНС России N 5 по Томской области о том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субъекта предпринимательской деятельност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ый по адресу: _______________________________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  в  Реестр  субъектов  малого  и   среднего   предпринимательства  -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ей  поддержки,  оказываемой   органами   местного   самоуправ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екционн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 ___________________________/_________/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26:00Z</dcterms:created>
  <dc:creator>www.PHILka.RU</dc:creator>
  <dc:description/>
  <cp:keywords/>
  <dc:language>en-US</dc:language>
  <cp:lastModifiedBy>Елена Николаевна</cp:lastModifiedBy>
  <cp:lastPrinted>2013-04-09T15:50:00Z</cp:lastPrinted>
  <dcterms:modified xsi:type="dcterms:W3CDTF">2013-04-09T12:50:00Z</dcterms:modified>
  <cp:revision>19</cp:revision>
  <dc:subject/>
  <dc:title>АДМИНИСТРАЦИЯ</dc:title>
</cp:coreProperties>
</file>