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  <w:lang w:val="en-US" w:eastAsia="en-US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36"/>
        </w:rPr>
        <w:t>СЕЛЕКЦИОННОГО СЕЛЬСОВЕТА</w:t>
        <w:br/>
        <w:t>ЛЬГОВСКОГО РАЙОНА КУРСКОЙ ОБЛАСТИ</w:t>
      </w:r>
    </w:p>
    <w:p>
      <w:pPr>
        <w:pStyle w:val="Normal"/>
        <w:spacing w:before="120" w:after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Р А С П О Р Я Ж Е Н И Е</w:t>
      </w:r>
    </w:p>
    <w:p>
      <w:pPr>
        <w:pStyle w:val="Normal"/>
        <w:spacing w:before="120" w:after="0"/>
        <w:rPr/>
      </w:pPr>
      <w:r>
        <w:rPr/>
        <w:t>от  04 марта 2013г.№ 2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к пожароопасному сезон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3 году на территории Селекционного сельсовета</w:t>
      </w:r>
    </w:p>
    <w:p>
      <w:pPr>
        <w:pStyle w:val="Normal"/>
        <w:rPr/>
      </w:pPr>
      <w:r>
        <w:rPr>
          <w:b/>
          <w:sz w:val="28"/>
          <w:szCs w:val="28"/>
        </w:rPr>
        <w:t>Льг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становлением Правительства Российской Федерации от 30.06.2007 года № 417 «Об утверждении Правил пожарной безопасности в лесах», Лесным кодексом Российской Федерации во исполнение распоряжения Губернатора Курской области от 07.02.2013г. № 60-рг «О подготовке к пожароопасному сезону  2013 года на территории Курской области» и в целях организации и проведения мероприятий по усилению охраны лесов и населённых пунктов Селекционного сельсовета  Селекционного сельсовета  Льговского района от пожаров в 2013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рилагаемые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став оперативного штаба по подготовке к пожароопасному периоду на территории Селекционного сельсовета  Льговского  района в 2013 году (приложение №1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лан</w:t>
        <w:tab/>
        <w:t>по подготовке к пожароопасному периоду в 2013 году на территории Селекционного сельсовета  Льговского района (приложение №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Распоряжение вступает в силу со дня его подписания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Селекционного сель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ьговского района                                                       А.М.Фрундин</w:t>
      </w:r>
    </w:p>
    <w:p>
      <w:pPr>
        <w:pStyle w:val="Heading2"/>
        <w:numPr>
          <w:ilvl w:val="0"/>
          <w:numId w:val="0"/>
        </w:numPr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Heading2"/>
        <w:numPr>
          <w:ilvl w:val="0"/>
          <w:numId w:val="0"/>
        </w:numPr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аспоряж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Селекционного сельсовета  </w:t>
      </w:r>
      <w:r>
        <w:rPr>
          <w:sz w:val="24"/>
          <w:szCs w:val="24"/>
        </w:rPr>
        <w:t>Льгов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От « 04 »  марта 2013г. № 23                         </w:t>
      </w:r>
    </w:p>
    <w:p>
      <w:pPr>
        <w:pStyle w:val="Normal"/>
        <w:spacing w:lineRule="auto" w:line="120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ого штаба по подготовке к пожароопасному периоду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территории Селекционного сельсовет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Льговского района в 2013 год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846"/>
        <w:gridCol w:w="6501"/>
      </w:tblGrid>
      <w:tr>
        <w:trPr/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ростелева 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Администрации Селекционного сельсовета  Льговского района (руководитель оперативного штаба)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лупаев  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В.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эксперт Администрации Селекционного сельсовета  Льговского района (заместитель руководителя оперативного штаба)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менк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А.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частковый Межмуниципального отдела МВД России «Льговский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арчиев 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Б. 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елекционная СОШ (по согласованию)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оменк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И.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ач терапевт амбулатории п.Селекционный (по согласованию)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й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В. 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БОУ  Шерекинская  СОШ (по согласованию)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иселев 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А. 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МБОУ  Фитижская СОШ (по согласованию)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леханова 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Е. 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 МБДУ п.Селекционный  (по согласованию)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еенк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Е.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ООО «Орион» (по согласованию)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618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numPr>
          <w:ilvl w:val="0"/>
          <w:numId w:val="0"/>
        </w:numPr>
        <w:ind w:left="12060" w:hanging="0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аспоряж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ьговского района Кур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« 04  »  марта 2013г. № 2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подготовке к пожароопасному периоду в 2013 году на территории Селекционного сельсовета Льг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081"/>
        <w:gridCol w:w="1430"/>
        <w:gridCol w:w="420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Организационные мероприят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ение плана превентивных мероприятий по подготовке к пожароопасному пери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0.03.2013г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ЧС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очнение группировки и проведения смотра готовности сил и средств   сельхозпроизводителей и лесопользователей  для выполнения противопожарных мероприятий, обратив особое внимание на их готовность к тушению пожар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4.2013г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  ООО «Орион», ООО «Серебряный бор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корректировать План действий по предупреждению и ликвидации чрезвычайных ситуаций природного и техногенного характера на территории Селекционного сельсовета Льговского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0.03.2013г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вопросам ГОЧС район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корректировать план привлечения сил и средств для тушения лесных пожаров на территории Селекционного сельсовета Льговского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0.03.2013г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вопросам ГОЧС район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боты по отработке и корректировке паспортов безопасности    с учетов возможных рисков возникновения и распространения природных пожар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0.03.2013г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Селекционного сельсовет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широкой информационной кампании, в том числе через СМИ, среди населения, направленной на соблюдение требований пожарной безопасности в лесах и населенных пунктах  Селекционного сельсовет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Селекционного сельсовет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рофилактической и разъяснительной работы с детьми в образовательных учреждениях Селекционного сельсовета Льговского района по вопросам соблюдения Правил пожарной безопас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иректора МБОУ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 необходимости ограничения въезда в леса и лесонасаждения средств транспорта, а также посещения леса населением, закрытие имеющихся на дорогах в лес шлагбаумов, установка щитов, предупреждающих о чрезвычайной пожарной опасности, выставление постов на контрольно- пропускных пункт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дминистрация Селекционного сельсовета</w:t>
            </w:r>
          </w:p>
        </w:tc>
      </w:tr>
      <w:tr>
        <w:trPr/>
        <w:tc>
          <w:tcPr>
            <w:tcW w:w="1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Практические мероприят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противопожарного состояния занимаемых и обслуживаемых территорий (очистка и минерализация полос отчуждения вдоль автомобильных дорог, линий железных дорог, проходящих через лесонасаждения района, деревьев и кустарников вдоль просек воздушных линий электропередачи), создать резервы материально-технических средств (горюче-смазочных материалов, противопожарного инвентаря и иного оборудования) для организации тушения пожаров собственными силами, а также обеспечить готовность сил и средств для тушения пожаров в соответствии с действующим законодательств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4.2013г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я Селекционного сельсовета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тивопожарных мероприятий (обновление и создание защитных минерализованных полос, прокладку просек, противопожарных разрывов) лесонасаждений, населенных пунктов, а также по установке шлагбаумов, аншлагов, удалению сухой раститель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2.04.2013г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я Селекционного сельсовета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ъездов к водоисточникам пожарных машин, оборудование естественных и искусственных водоемов площадками с твердым покрытием, а водонапорные башни устройством для забора воды для тушения пожар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4.2013г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я Селекционного сельсовета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531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pStyle w:val="Heading2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800" w:hanging="1092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28:00Z</dcterms:created>
  <dc:creator>Общий отдел</dc:creator>
  <dc:description/>
  <cp:keywords/>
  <dc:language>en-US</dc:language>
  <cp:lastModifiedBy>Елена Николаевна</cp:lastModifiedBy>
  <cp:lastPrinted>2013-03-11T14:58:00Z</cp:lastPrinted>
  <dcterms:modified xsi:type="dcterms:W3CDTF">2013-03-27T12:37:00Z</dcterms:modified>
  <cp:revision>53</cp:revision>
  <dc:subject/>
  <dc:title> </dc:title>
</cp:coreProperties>
</file>